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riu</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1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Davide Libenzi &lt;davidel@xmailserver.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Red Ha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Ian Kent &lt;raven@themaw.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Parallel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Parallel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Parallel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Parallels Holding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2001, 2003 Ralf Baech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9 Gary Thomas, Paul Mackerras, Cort Doug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13 Parallels, Inc. (www.parallels.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Silicon Graphics,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or-later or LGPL-2.1-on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 as the successor of the GNU Library Public License, version 2, hence 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lt;one line to give the library's name and an idea of what it does.&g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 modify it under the terms of the GNU Lesser General Public License as published by the Free Software Foundation; either 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 but WITHOUT ANY WARRANTY; without even the implied warranty of MERCHANTABILITY or FITNESS FOR A PARTICULAR PURPOSE. See the GNU 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 License along with this library; if not, write to the Free Software Foundation, Inc., 51 Franklin Street, Fifth Floor, Boston, MA 02110-1301 USA 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3:0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HxzdwbsoNZPtPeXtY6XBJJmJYRPdES7x1vMO7jLU/PbOlVQTFFA67GZYzFbY6BAXf1Jchok
1e+BwK3E3eabuB7LOj9bJ9Qt1EtxnPcdYZzxkejX5UZRJAMfTW+rsqGr2DjbxOjQb+BT/Fh1
bOLPtfTmncVTmISUrSjk90OSpDLR9rFgzWc+NFN/snf+N/Fg2x5WqqDjGdjjivML11qiY8jD
dMRNUg+fKC07BXeTVE</vt:lpwstr>
  </property>
  <property fmtid="{D5CDD505-2E9C-101B-9397-08002B2CF9AE}" pid="3" name="_2015_ms_pID_7253431">
    <vt:lpwstr>171rJUMQGknuWW8yLF1LuW/EAJGftnniI2fQArmbqSOAAuVouT9h+W
TUe2T14J0XMcFTsJnoZZExSDB23Ur/8i1Ztw16vohqTE672g02Mn2OlTighXmZ6lNfQGS2TG
MPvhH8+dPwrq5X4891Katf0j79wpYfo6fgG0yuJ0943Sz70cTjIVdnt8BN0G+caM2pkGDbEO
o6V+WpFByXWkWvgPSCcllUbl+oyHig0NHv/G</vt:lpwstr>
  </property>
  <property fmtid="{D5CDD505-2E9C-101B-9397-08002B2CF9AE}" pid="4" name="_2015_ms_pID_7253431_00">
    <vt:lpwstr>_2015_ms_pID_7253431</vt:lpwstr>
  </property>
  <property fmtid="{D5CDD505-2E9C-101B-9397-08002B2CF9AE}" pid="5" name="_2015_ms_pID_7253432">
    <vt:lpwstr>PIw+loekuPVbS4R2wTtYrq6qPQSednhgrR23
BumTUEWFk1S/eJPsOZpz94FRCDmm9cyvHW9tutdJm8z1V5bSk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812</vt:lpwstr>
  </property>
</Properties>
</file>